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e złożeniem oferty w postępowaniu o udzielenie zamówienia publicznego pn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miana ogrodzenia siedziby Leśnictwa Marylówka i Wełna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zęść …….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onego przez SKARB PAŃSTWA - PAŃSTWOWE GOSPODARSTWO LEŚNE LASY PAŃSTWOWE NADLEŚNICTWO OBORNIK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2873250960"/>
      <w:bookmarkStart w:id="1" w:name="__Fieldmark__0_2873250960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nie przynależy do grupy kapitałowej w rozumieniu ustawy z dnia 16 lutego 2007 r. o ochronie konkurencji i konsumentów (tekst jedn. Dz. U. z 2020 r., poz. 1076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2873250960"/>
      <w:bookmarkStart w:id="3" w:name="__Fieldmark__1_2873250960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przynależy do grupy kapitałowej w rozumieniu ustawy z dnia 16 lutego 2007 r. o ochronie konkurencji i konsumentów (tekst jedn. Dz. U. z 2020 r., poz. 1076 ze zm.) wraz z wykonawcą, który złożył ofertę w przedmiotowym postępowaniu tj. (podać nazwę i adres)*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należy uzupełnić odpowiednio o część/części zamówienia, o udzielenie której/których Wykonawca się ubiega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** należy skreślić odpowiedni kwadrat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sz w:val="24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Highlightedsearchterm">
    <w:name w:val="highlightedsearchterm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b/>
      <w:bCs/>
      <w:color w:val="333333"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100" w:after="10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sz w:val="12"/>
      <w:szCs w:val="1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100" w:after="10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4:00Z</dcterms:created>
  <dc:creator>Marlena Olszewska</dc:creator>
  <dc:description/>
  <cp:keywords/>
  <dc:language>en-US</dc:language>
  <cp:lastModifiedBy>Anna Morawiec</cp:lastModifiedBy>
  <cp:lastPrinted>2017-05-23T12:32:00Z</cp:lastPrinted>
  <dcterms:modified xsi:type="dcterms:W3CDTF">2021-11-08T08:5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